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港散货物流集散中心（二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陆域形成项目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城市建设投资开发有限责任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港散货物流集散中心（二期）陆域形成项目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高新区，主要工作内容为清表、水塘抽水、清淤及外运、土方开挖及外运、外借土及土方回填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湖南金兴建筑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湖南猎豹建设集团有限公司承建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0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津市市政府统筹筹措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</w:t>
      </w:r>
      <w:r>
        <w:rPr>
          <w:rFonts w:ascii="仿宋_GB2312" w:hAnsi="仿宋_GB2312" w:cs="仿宋" w:eastAsia="仿宋_GB2312"/>
          <w:sz w:val="32"/>
          <w:szCs w:val="32"/>
        </w:rPr>
        <w:t>发改基础</w:t>
      </w:r>
      <w:r>
        <w:rPr>
          <w:rFonts w:eastAsia="仿宋_GB2312" w:cs="仿宋" w:ascii="仿宋_GB2312" w:hAnsi="仿宋_GB2312"/>
          <w:sz w:val="32"/>
          <w:szCs w:val="32"/>
        </w:rPr>
        <w:t>[2021]267</w:t>
      </w:r>
      <w:r>
        <w:rPr>
          <w:rFonts w:ascii="仿宋_GB2312" w:hAnsi="仿宋_GB2312" w:cs="仿宋" w:eastAsia="仿宋_GB2312"/>
          <w:sz w:val="32"/>
          <w:szCs w:val="32"/>
        </w:rPr>
        <w:t>号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发展和改革委员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津市港散货物流集散中心码头工程可行性研究报告的批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8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津市港散货物流集散中心（二期）陆域形成项目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湘建价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20]5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《湖南省建设工程计价办法》及配套解释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《湖南省市政工程消耗量标准》及其配套解释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港散货物流集散中心（二期）陆域形成项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清表土方外运、普通土方外运、部分山皮土回运、淤泥外运实际运距与清单特征不一致，故按实际运距重新组价计算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工作人员野外补助、交通补助、资料整理费没有计价依据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签证部分余土外运不计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C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砼垫层、中粗砂回填未提供佐证资料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洗车槽费用应包含在安全文明施工费（固定费率）部分，不应单独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塑料管、水喷淋喷头、除尘雾炮机已计取使用费，不另计安装及材料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重新组价部分和签证部分</w:t>
      </w:r>
      <w:r>
        <w:rPr>
          <w:rFonts w:ascii="仿宋_GB2312" w:hAnsi="仿宋_GB2312" w:cs="仿宋" w:eastAsia="仿宋_GB2312"/>
          <w:sz w:val="32"/>
          <w:szCs w:val="32"/>
        </w:rPr>
        <w:t>按规定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个百分点，人工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和环保车运输单价</w:t>
      </w:r>
      <w:r>
        <w:rPr>
          <w:rFonts w:ascii="仿宋_GB2312" w:hAnsi="仿宋_GB2312" w:cs="仿宋" w:eastAsia="仿宋_GB2312"/>
          <w:sz w:val="32"/>
          <w:szCs w:val="32"/>
        </w:rPr>
        <w:t>不下浮，再进行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其他审核内容详见后付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26232372.4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20926506.19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305866.21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0.23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十七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17T17:11:00Z</cp:lastPrinted>
  <dcterms:modified xsi:type="dcterms:W3CDTF">2025-09-17T09:28:2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